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ovember 2014 Algebra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1666"/>
        <w:gridCol w:w="1666"/>
        <w:gridCol w:w="2089"/>
        <w:gridCol w:w="1715"/>
      </w:tblGrid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highlight w:val="yellow"/>
              </w:rPr>
            </w:pPr>
            <w:r>
              <w:rPr>
                <w:b/>
                <w:sz w:val="32"/>
                <w:szCs w:val="32"/>
                <w:highlight w:val="yellow"/>
              </w:rPr>
              <w:t>MON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highlight w:val="yellow"/>
              </w:rPr>
            </w:pPr>
            <w:r>
              <w:rPr>
                <w:b/>
                <w:sz w:val="32"/>
                <w:szCs w:val="32"/>
                <w:highlight w:val="yellow"/>
              </w:rPr>
              <w:t>TUES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highlight w:val="yellow"/>
              </w:rPr>
            </w:pPr>
            <w:r>
              <w:rPr>
                <w:b/>
                <w:sz w:val="32"/>
                <w:szCs w:val="32"/>
                <w:highlight w:val="yellow"/>
              </w:rPr>
              <w:t>WED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highlight w:val="yellow"/>
              </w:rPr>
            </w:pPr>
            <w:r>
              <w:rPr>
                <w:b/>
                <w:sz w:val="32"/>
                <w:szCs w:val="32"/>
                <w:highlight w:val="yellow"/>
              </w:rPr>
              <w:t>THURS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highlight w:val="yellow"/>
              </w:rPr>
              <w:t>FRI.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-90 throug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-9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intenance due toda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 School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Service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nish closure problems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6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for chpt 2 test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pt 2 test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-6 through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-1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iz Thurs 3.1.1- 3.1.2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yellow"/>
              </w:rPr>
              <w:t>Maintenance #3 given in class today  due Mon 11/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-19 through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-2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-48 through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-53 due Friday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iz 3.1.1- 3.1.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ork on maintenan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ork on maintenance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intenance #3 due today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-58 through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-6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-74 and  3-7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-70 through 3-73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udy for quiz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iz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½ day for students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scheduled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ferences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yellow"/>
              </w:rPr>
              <w:t>no hw this week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½ day for students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cheduled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ferences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½ day for students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cheduled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ferences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1188720" cy="9378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8720" cy="937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appy Thanksgiving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 School!!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1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13:29:00Z</dcterms:created>
  <dc:creator>CSmith</dc:creator>
  <dc:description/>
  <cp:keywords/>
  <dc:language>en-US</dc:language>
  <cp:lastModifiedBy>Colleen Smith</cp:lastModifiedBy>
  <dcterms:modified xsi:type="dcterms:W3CDTF">2014-11-24T20:03:00Z</dcterms:modified>
  <cp:revision>17</cp:revision>
  <dc:subject/>
  <dc:title>SEPTEMBER</dc:title>
</cp:coreProperties>
</file>